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60"/>
      </w:tblGrid>
      <w:tr>
        <w:trPr>
          <w:trHeight w:val="803" w:hRule="atLeast"/>
        </w:trPr>
        <w:tc>
          <w:tcPr>
            <w:tcW w:w="926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78485" cy="74358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8485" cy="743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034" w:hRule="atLeast"/>
        </w:trPr>
        <w:tc>
          <w:tcPr>
            <w:tcW w:w="9260" w:type="dxa"/>
            <w:tcBorders/>
          </w:tcPr>
          <w:p>
            <w:pPr>
              <w:pStyle w:val="Normal"/>
              <w:snapToGrid w:val="false"/>
              <w:ind w:firstLine="72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5779135</wp:posOffset>
                      </wp:positionH>
                      <wp:positionV relativeFrom="paragraph">
                        <wp:posOffset>198755</wp:posOffset>
                      </wp:positionV>
                      <wp:extent cx="635" cy="635"/>
                      <wp:effectExtent l="3810" t="3810" r="3810" b="3810"/>
                      <wp:wrapNone/>
                      <wp:docPr id="2" name="Прямая соединительная линия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5.05pt,15.65pt" to="455.05pt,15.65pt" ID="Прямая соединительная линия 2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АМОВСКИЙ  РАЙОН ОРЕНБУРГСКОЙ  ОБЛА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АНОВЛЕНИЕ</w:t>
            </w:r>
          </w:p>
        </w:tc>
      </w:tr>
    </w:tbl>
    <w:p>
      <w:pPr>
        <w:pStyle w:val="Normal"/>
        <w:ind w:right="141" w:hanging="0"/>
        <w:rPr>
          <w:sz w:val="28"/>
          <w:szCs w:val="28"/>
        </w:rPr>
      </w:pPr>
      <w:r>
        <w:rPr>
          <w:sz w:val="28"/>
          <w:szCs w:val="28"/>
        </w:rPr>
        <w:t>24.01.2022                                                                                                     № 35-п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>п. Адамовка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szCs w:val="28"/>
        </w:rPr>
        <w:t>О признании правовых актов администрации муниципального образования Адамовский район утратившими сил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Признать утратившим силу постановления администрации муниципального образования Адамовский район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т 20.12.2018 № 1224-п «Об образовании избирательных участков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т 13.02.2020 № 154-п «О внесении изменений в постановление администрации муниципального образования Адамовский район от 20.12.2018 № 1224-п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т 20.05.2021 № 363-п «О внесении изменений в постановление администрации муниципального образования Адамовский район от 20.12.2018 № 1224-п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 10.01.2022 № 1-п «О внесении изменений в постановление администрации муниципального образования Адамовский район от 20.12.2018 № 1224-п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Контроль за исполнением настоящего постановления возложить на первого заместителя главы администрации - руководителя аппарата – начальника организационно-правового отдел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Постановление вступает в силу после его обнародования и подлежит размещению на официальном сайте администрации муниципального образования Адамов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униципального образования                                                В.Ю.Новиков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3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11:24:00Z</dcterms:created>
  <dc:creator>Красюк МВ</dc:creator>
  <dc:description/>
  <cp:keywords/>
  <dc:language>en-US</dc:language>
  <cp:lastModifiedBy>Красюк ИВ</cp:lastModifiedBy>
  <cp:lastPrinted>2020-01-28T14:18:00Z</cp:lastPrinted>
  <dcterms:modified xsi:type="dcterms:W3CDTF">2022-01-31T11:26:00Z</dcterms:modified>
  <cp:revision>4</cp:revision>
  <dc:subject/>
  <dc:title/>
</cp:coreProperties>
</file>